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h 2 Vocabular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Nuclear memebran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NA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Nucleolu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entriole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Nucleotid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Nitrogenous base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mino acid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en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genom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ell cycl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nterphas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arent cell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daughter cell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itosi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ytokinesis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prophas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etaphas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anaphas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telophase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mutation</w:t>
      </w:r>
    </w:p>
    <w:p>
      <w:pPr>
        <w:pStyle w:val="Normal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can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6:15:00Z</dcterms:created>
  <dc:creator>Sherry Y Chen</dc:creator>
  <dc:description/>
  <cp:keywords/>
  <dc:language>en-US</dc:language>
  <cp:lastModifiedBy>Sherry Y Chen</cp:lastModifiedBy>
  <dcterms:modified xsi:type="dcterms:W3CDTF">2009-12-10T16:20:00Z</dcterms:modified>
  <cp:revision>1</cp:revision>
  <dc:subject/>
  <dc:title>Ch 2 Vocabulary</dc:title>
</cp:coreProperties>
</file>